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437378446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41328000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89327909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2007451360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